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588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502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851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873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99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647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959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504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162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637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921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487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862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347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610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