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2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47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9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39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40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46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5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2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248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61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50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1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