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935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880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274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725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58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73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361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623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478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3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2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90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768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26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471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08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85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