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8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98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521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13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85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61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76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08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80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46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87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05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18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15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845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