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35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396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328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31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609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72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07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03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79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606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46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070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707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