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589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987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038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651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06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09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05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74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60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98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22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29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44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91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169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501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948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