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41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63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074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12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65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46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87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34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622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2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91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6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239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016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7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