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402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776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8631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356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312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6865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598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6304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304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16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19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667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174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