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358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50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783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5849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555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91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468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47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359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044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60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604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93903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584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872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775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52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