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748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42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213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721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197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2639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741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628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190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514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446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460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141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5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7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