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71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9362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101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5019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068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244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637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237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3263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36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69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644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38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