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1434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8770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6001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4927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790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195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9600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6149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5276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438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227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96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297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5409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509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817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0572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