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904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355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1033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560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983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794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207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758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377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681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478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814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625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168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243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