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366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396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124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636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190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138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586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271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829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209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161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393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710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