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878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930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949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461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699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571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395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034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428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896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83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4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299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599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224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765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799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