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552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563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209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26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24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95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8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51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96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04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33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526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588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42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076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