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527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012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392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471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414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69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498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06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72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810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98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053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771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