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50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10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008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920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349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262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759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6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034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632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520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20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737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999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7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81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75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