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262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753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126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074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722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84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554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29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936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057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800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151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232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009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159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