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58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496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263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880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786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667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810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86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745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244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655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624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969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