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47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836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492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821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6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034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988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379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127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140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663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018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495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303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353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906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488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