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612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808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301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001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566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632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812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732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010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46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435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333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892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405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633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