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998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216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088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712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817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838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25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86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926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923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067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194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536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