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73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23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51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39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927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7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928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3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846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34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63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4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52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33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45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091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4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