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18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3435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2893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52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255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0933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678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004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1299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597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672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302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894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815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638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