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81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86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88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578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21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921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23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02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46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26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8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1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793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