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118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768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358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332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04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297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35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617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115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895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153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127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142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515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195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516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82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