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075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82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887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620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5110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780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832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268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737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1818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1750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924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283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5283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82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