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662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52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776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011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808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644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491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752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978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474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514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011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431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