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504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12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51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40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345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53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700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29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74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25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88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3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724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51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1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5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