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47845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02045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00200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35176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76093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37979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61700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41424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39324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96754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88409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86305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84547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6460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765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