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8405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6990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8923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3017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1128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75636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221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789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2810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2556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744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990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106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