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39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7194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243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989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699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89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7840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8878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6588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97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417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7837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34118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204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567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802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38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