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054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3220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2937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272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5310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0688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576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03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699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6196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4018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879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3744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3607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2757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