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91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7965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88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7657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153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34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5444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8358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887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556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76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160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84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