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889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581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7397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1766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637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089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15741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258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16293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6892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159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0827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551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262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4748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3720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080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