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433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6623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3545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9823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3052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13090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64505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9441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4299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497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81385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90014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01254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0395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3937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