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185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3917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5343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3702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7631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6099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1650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459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366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3819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108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503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6227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