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967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562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36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70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33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621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5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97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50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21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196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8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96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790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855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77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3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