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620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933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672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583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863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457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157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407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350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993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867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386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312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992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543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