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17314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97389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62050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43382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9944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00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75986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09020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18378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14218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73286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19280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25803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