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641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760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609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022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789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6185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634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6842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520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707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449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602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978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439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0462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651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9994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