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35280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50462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19828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54095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47910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62414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05902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55769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59118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64731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59297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67825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01652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82349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32604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