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377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509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666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627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802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449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410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784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524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261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826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975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55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