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10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462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7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7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09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00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689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3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33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67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67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9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524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14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594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98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87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