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8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967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672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57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5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0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15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25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02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6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95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778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79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3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65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