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0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33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895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100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6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711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13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807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16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90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00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158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871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