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073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365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585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222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862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29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58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17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744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712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53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263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634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811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516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608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087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