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92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67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34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62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16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86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09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59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29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40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4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09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31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4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23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