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576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577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605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76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440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859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591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799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190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364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175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294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262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